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Соискателям ученого звания доцент </w:t>
      </w:r>
    </w:p>
    <w:p>
      <w:pPr>
        <w:pStyle w:val="Style17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 научной специальности</w:t>
      </w:r>
    </w:p>
    <w:p>
      <w:pPr>
        <w:pStyle w:val="Style17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о-педагогические работники структурных подразделений вуза представляются к присвоению ученого звания учеными советами вузов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 которым относятся данные подразделения.</w:t>
      </w:r>
    </w:p>
    <w:p>
      <w:pPr>
        <w:pStyle w:val="Style17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ное звание доцента присваивается по результатам экспертизы аттестационных документов.</w:t>
      </w:r>
    </w:p>
    <w:p>
      <w:pPr>
        <w:pStyle w:val="Heading1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инимальные требования, предъявляемые к соискателям ученого звания доцента по научной специальности.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ерв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ное звание доцента по научной специальности может быть присвоено докторам и кандидатам наук, либо ученую степень, полученную в иностранном государстве, признанную в Российской Федерации, обладателю которой предоставлены те же академические и (или) профессиональные права, что и доктору или кандидату наук, занимающим должности: 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цента, 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ора, 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дующего кафедрой, 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ана факультета, 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ректора, 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тора, </w:t>
      </w:r>
    </w:p>
    <w:p>
      <w:pPr>
        <w:pStyle w:val="Style17"/>
        <w:numPr>
          <w:ilvl w:val="0"/>
          <w:numId w:val="3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его научного сотрудника.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ни имеют опубликованные учебные издания и научные труды, читают курс лекций или ведут иные занятия на высоком профессиональном уровне.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тор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искатель на момент представления аттестационных документов успешно работает в одной из указанных должностей не мене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двух лет. 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реть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о-педагогический стаж соискателя в вузе должен быть не мене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я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лет, в том числе не менее 3 лет стажа педагогической деятельности по научной специальности, указанной в аттестационном деле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Четверт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искатель должен име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не менее 2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ебных изданий и научных трудов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(в том числе в соавторстве), включая патенты на изобретения и иные объекты интеллектуальной собственности, которые используются в образовательном процессе. 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За послед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3 года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 должно быть опубликова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не менее 2 учебных изданий и не менее 3 научных работ по научной специальности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указанной в аттестационном деле. Научные труды публику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в рецензируемых журнала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, рекомендованных ВАК.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ят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момент представления к ученому званию до окончания трудового договора должно быть не менее одного года.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Шест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ие соискателей ученого звания доцента, ведущих педагогическую работу, осуществляется по кафедре, в штате которой они состоя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к прошедшие конкурсный отб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численные на занимаемую ими должность по трудовому договору. При этом профиль педагогической и научной работы соискателя, а именно: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х курсов, которые он ведет; 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-методических трудов; </w:t>
      </w:r>
    </w:p>
    <w:p>
      <w:pPr>
        <w:pStyle w:val="Style17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ых трудов, 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олжен соответствовать научной специальности.</w:t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 этого положения следует, что в названии (наименовании) учебных курсов, учебно-методических и научных трудов должны присутствовать слова, совпадающие или согласующиеся с названием научной специ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kern w:val="2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8:00Z</dcterms:created>
  <dc:creator>Мария</dc:creator>
  <dc:description/>
  <dc:language>en-US</dc:language>
  <cp:lastModifiedBy/>
  <dcterms:modified xsi:type="dcterms:W3CDTF">2014-09-28T19:42:28Z</dcterms:modified>
  <cp:revision>2</cp:revision>
  <dc:subject/>
  <dc:title>Соискателям ученого звания доцент</dc:title>
</cp:coreProperties>
</file>